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>Common Proverbs: Activity #3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1"/>
        <w:gridCol w:w="2791"/>
        <w:gridCol w:w="2648"/>
      </w:tblGrid>
      <w:tr>
        <w:trPr/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stone</w:t>
              <w:br/>
              <w:t>Blood</w:t>
              <w:br/>
              <w:t>Beggars</w:t>
              <w:br/>
              <w:t>tango</w:t>
              <w:br/>
              <w:t>dog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mother</w:t>
              <w:br/>
              <w:t>flock</w:t>
              <w:br/>
              <w:t>Crime</w:t>
              <w:br/>
              <w:t>mice</w:t>
              <w:br/>
              <w:t>milk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father</w:t>
              <w:br/>
              <w:t>never</w:t>
              <w:br/>
              <w:t>Penny</w:t>
              <w:br/>
              <w:t>gained</w:t>
              <w:br/>
              <w:t>hor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Birds of a feather                    together. 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Like                    like son. 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Every                    has his day. 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Don't look a gift                    in the mouth. 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When the cat's away, the                    will play. 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                 can't be choosers. 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Nothing ventured, nothing                   . 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                   is thicker than water. 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Necessity is the                    of invention. 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It takes two to                   . 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                 does not pay. 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                 wise, pound foolish. 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Don't cry over spilt                  . 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A rolling                  gathers no moss. </w:t>
      </w:r>
    </w:p>
    <w:p>
      <w:pPr>
        <w:pStyle w:val="NormalWeb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 Better late than                  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</w:t>
    </w:r>
  </w:p>
  <w:p>
    <w:pPr>
      <w:pStyle w:val="Header"/>
      <w:jc w:val="right"/>
      <w:rPr/>
    </w:pPr>
    <w:r>
      <w:rPr/>
      <w:t>Date</w:t>
    </w:r>
  </w:p>
  <w:p>
    <w:pPr>
      <w:pStyle w:val="Header"/>
      <w:jc w:val="right"/>
      <w:rPr/>
    </w:pPr>
    <w:r>
      <w:rPr/>
      <w:t>Period</w:t>
    </w:r>
  </w:p>
  <w:p>
    <w:pPr>
      <w:pStyle w:val="Header"/>
      <w:jc w:val="right"/>
      <w:rPr/>
    </w:pPr>
    <w:r>
      <w:rPr/>
      <w:t>Computer #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50:00Z</dcterms:created>
  <dc:creator>PMartin</dc:creator>
  <dc:description/>
  <cp:keywords/>
  <dc:language>en-US</dc:language>
  <cp:lastModifiedBy>install</cp:lastModifiedBy>
  <cp:lastPrinted>2005-04-14T10:34:00Z</cp:lastPrinted>
  <dcterms:modified xsi:type="dcterms:W3CDTF">2012-01-26T13:26:00Z</dcterms:modified>
  <cp:revision>4</cp:revision>
  <dc:subject/>
  <dc:title>Common Proverbs: Activity #3</dc:title>
</cp:coreProperties>
</file>